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875387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013195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83600589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